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АЯ ОБЛАСТЬ КРОМСКОЙ РАЙОН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ЕЦКИЙ СЕЛЬСКИЙ СОВЕТ НАРОДНЫХ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26» декабря 2025 г.                                                                              № 54-2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Стрелецкая</w:t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трелецкого сельского Совета народных депутатов № 43-1 сс от 26 декабря 2024 г. «О бюджете Стрелецкого сельского поселения на 2025год и на плановый период 2026-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елецкий сельский Совет народных депутатов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Внести в Решение Стрелецкого сельского совета народных депутатов №43-1сс от 26.12.2024 года «О бюджете Стрелецкого сельского поселения на 2025 год </w:t>
      </w:r>
      <w:r>
        <w:rPr>
          <w:sz w:val="28"/>
          <w:szCs w:val="28"/>
        </w:rPr>
        <w:t>и плановый период 2026-2027 годов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Утвердить основные характеристики бюджета сельского поселения на 2025 год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) прогнозируемый общий объем доходов бюджета в сумме 21308,83690 тыс. руб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21 399,53690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бюджета сельского поселения в сумме 90,7тыс. руб</w:t>
      </w:r>
    </w:p>
    <w:p>
      <w:pPr>
        <w:pStyle w:val="Normal"/>
        <w:jc w:val="both"/>
        <w:rPr/>
      </w:pPr>
      <w:r>
        <w:rPr>
          <w:sz w:val="28"/>
          <w:szCs w:val="28"/>
        </w:rPr>
        <w:t>2. Приложение №1    изложить в следующей редакции: приложение №1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№3   изложить в следующей редакции: приложение №2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5 изложить в следующей редакции: приложение №3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№7 изложить в следующей редакции: приложение №4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6. Приложение №9 изложить в следующей редакции: приложение №5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о внесении изменений в бюджет Стрелецкого сельского поселения на 2025 год вывесить для всеобщего обнародован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А.А.Чаада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28:00Z</dcterms:created>
  <dc:creator>User</dc:creator>
  <dc:description/>
  <cp:keywords/>
  <dc:language>en-US</dc:language>
  <cp:lastModifiedBy>Иванов Иван</cp:lastModifiedBy>
  <cp:lastPrinted>2025-11-27T08:45:00Z</cp:lastPrinted>
  <dcterms:modified xsi:type="dcterms:W3CDTF">2026-01-17T17:07:00Z</dcterms:modified>
  <cp:revision>41</cp:revision>
  <dc:subject/>
  <dc:title>РОССИЙСКАЯ ФЕДЕРАЦИЯ</dc:title>
</cp:coreProperties>
</file>